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icollette Kabat</w:t>
      </w:r>
    </w:p>
    <w:p>
      <w:pPr>
        <w:pStyle w:val="Normal"/>
        <w:spacing w:lineRule="auto" w:line="480"/>
        <w:rPr>
          <w:i/>
          <w:i/>
        </w:rPr>
      </w:pPr>
      <w:r>
        <w:rPr>
          <w:i/>
        </w:rPr>
        <w:t>The Three Musketeers</w:t>
      </w:r>
    </w:p>
    <w:p>
      <w:pPr>
        <w:pStyle w:val="Normal"/>
        <w:spacing w:lineRule="auto" w:line="480"/>
        <w:rPr/>
      </w:pPr>
      <w:r>
        <w:rPr/>
        <w:t>Wiki Post V</w:t>
      </w:r>
    </w:p>
    <w:p>
      <w:pPr>
        <w:pStyle w:val="Normal"/>
        <w:spacing w:lineRule="auto" w:line="480"/>
        <w:rPr/>
      </w:pPr>
      <w:r>
        <w:rPr/>
      </w:r>
    </w:p>
    <w:p>
      <w:pPr>
        <w:pStyle w:val="Normal"/>
        <w:spacing w:lineRule="auto" w:line="480"/>
        <w:rPr/>
      </w:pPr>
      <w:r>
        <w:rPr/>
        <w:tab/>
        <w:t xml:space="preserve">For my last wiki post on </w:t>
      </w:r>
      <w:r>
        <w:rPr>
          <w:i/>
        </w:rPr>
        <w:t>The Three Musketeers</w:t>
      </w:r>
      <w:r>
        <w:rPr/>
        <w:t xml:space="preserve"> by Alexandre Dumas, I read from chapter 58 until the end of the book. It started off with Lord de Winter sending John Felton away from Lady de Winter, fearing that he is on her side now. However, Felton breaks in and helps her escape and tells her of a plan he has to kill the Duke of Buckingham and go to France. Lady de Winter of course, loves this idea. They get to the Duke and Felton stabs him. Before the Duke dies, he gets a letter from the Queen saying how she loves him, which makes him die happy. </w:t>
      </w:r>
    </w:p>
    <w:p>
      <w:pPr>
        <w:pStyle w:val="Normal"/>
        <w:spacing w:lineRule="auto" w:line="480"/>
        <w:rPr/>
      </w:pPr>
      <w:r>
        <w:rPr/>
        <w:tab/>
        <w:t xml:space="preserve">Lady de Winter is now in a race against D’Artagnan and the musketeers, who all want to get to Madame Bonacieux before the other does. Unfortunetly, it is Lady de Winter who reaches Madame Bonacieux first. Since Madame Bonacieux is so trusting, she puts her faith into Lady de Winter, who acts as some kind of friend of D’Artagnan’s and is trying to help both of them. Later, she poisons Madame Bonacieux and she dies in D’Artagnan’s arms. D’Artagnan and the musketeers try to find her and when they do accuse her of what she has done, and hear other accusations being brought against her. </w:t>
      </w:r>
    </w:p>
    <w:p>
      <w:pPr>
        <w:pStyle w:val="Normal"/>
        <w:spacing w:lineRule="auto" w:line="480"/>
        <w:rPr/>
      </w:pPr>
      <w:r>
        <w:rPr/>
        <w:tab/>
        <w:t>Later on, the Cardinal hears of all this and decides to promote D’Artagnan as a lieutenant in the musketeers. D’Artagnan is unsure what to do at first, and wants one of his other friends to take the promotion, but they insist on him taking it. D’Artagnan ends up taking it, while Aramis becomes a priest, Athos retires after a few years, and Porthos marries and lives richly.</w:t>
      </w:r>
    </w:p>
    <w:p>
      <w:pPr>
        <w:pStyle w:val="Normal"/>
        <w:spacing w:lineRule="auto" w:line="480"/>
        <w:rPr/>
      </w:pPr>
      <w:r>
        <w:rPr/>
        <w:tab/>
        <w:t>The ending was a bit melancholy for me. In the beginning of the story, the characters were very laughable and entertaining to make fun of. However, as the story went on, the mood completely changed. It got more intense and serious. I got upset at the deaths of the Queen’s love, the Duke of Buckingham, and D’Artagnan’s love, Madame Bonacieux.</w:t>
      </w:r>
    </w:p>
    <w:p>
      <w:pPr>
        <w:pStyle w:val="Normal"/>
        <w:spacing w:lineRule="auto" w:line="480"/>
        <w:rPr/>
      </w:pPr>
      <w:r>
        <w:rPr/>
        <w:tab/>
        <w:t xml:space="preserve">Which leads me to human characteristics that span time and culture: a non-perfect life. Though many people are disappointed how books end sadly at times, people have to know that the book is just being realistic. Nobody’s life is perfect, so books shouldn’t end perfectly. Sometimes life does not always work out the way one wants it to. This is shown in </w:t>
      </w:r>
      <w:r>
        <w:rPr>
          <w:i/>
        </w:rPr>
        <w:t>The Three Musketeers</w:t>
      </w:r>
      <w:r>
        <w:rPr/>
        <w:t xml:space="preserve"> and it is just a part of human nature throughout all ti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04:07:00Z</dcterms:created>
  <dc:creator>new user</dc:creator>
  <dc:description/>
  <cp:keywords/>
  <dc:language>en-US</dc:language>
  <cp:lastModifiedBy>new user</cp:lastModifiedBy>
  <dcterms:modified xsi:type="dcterms:W3CDTF">2012-01-07T04:53:00Z</dcterms:modified>
  <cp:revision>3</cp:revision>
  <dc:subject/>
  <dc:title>Nicollette Kabat</dc:title>
</cp:coreProperties>
</file>